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 07 мая  2010 г.                                                                  </w:t>
        <w:tab/>
        <w:tab/>
        <w:tab/>
        <w:t xml:space="preserve">  № 76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внесении  изменений  в  программу муниципального образования    город     Нижневартовск «Переселение граждан   </w:t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  жилых   помещений, непригодных   </w:t>
      </w:r>
    </w:p>
    <w:p>
      <w:pPr>
        <w:pStyle w:val="Normal"/>
        <w:ind w:righ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живания, в городе Нижневартовске,  </w:t>
      </w:r>
    </w:p>
    <w:p>
      <w:pPr>
        <w:pStyle w:val="Normal"/>
        <w:ind w:righ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2009-2015 годах», принятой решением </w:t>
      </w:r>
    </w:p>
    <w:p>
      <w:pPr>
        <w:pStyle w:val="Normal"/>
        <w:ind w:righ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 от 24.12.2008  №5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соответствии с решением Думы города от 18.12.2009 №681 «О бюджете города Нижневартовска на 2010 год и на плановый период 2011 и 2012 годов», учитывая  письмо Департамента строительства Ханты-Мансийского автономного округа – Югры от 16.04.2010 №1919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Дума города  </w:t>
      </w:r>
      <w:r>
        <w:rPr>
          <w:b/>
          <w:bCs/>
          <w:sz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</w:rPr>
        <w:t>1.Внести в программу муниципального образования город Нижневартовск</w:t>
      </w:r>
      <w:r>
        <w:rPr>
          <w:sz w:val="28"/>
          <w:szCs w:val="28"/>
        </w:rPr>
        <w:t xml:space="preserve"> «Переселение граждан из жилых помещений, непригодных для проживания, в городе Нижневартовске, в 2009-2015 годах», принятой решением Думы города  от 24.12.2008 №522 (с  изменениями    от  15.05.2009  №588,  от 18.12.2009 №688)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В пункте 5 «Оценка эффективности и ожидаемые результаты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од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При вводе в эксплуатацию в 2010 году 1672,6 кв. м., в 2011 году 509,7 кв. м., в 2012 году 569,6 кв. м. и в последующие 2013-2015 годы не менее 20 тыс.  кв.  м. жилых помещений, для переселения граждан из домов, непригодных для проживания, ориентировочно будет снесено 96 дом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Подпункт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2. За период реализации Программы 901 семью (2719 человек), планируется переселить в благоустроенные жилые помещения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Подпункт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 Количество домов, непригодных для проживания, в течении действия Программы, сократится на 28%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. Подпункт 4 исключить из текста, подпункт 5 считать подпунктом 4 и изложить в следующе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 Количество граждан, проживающих в домах непригодных для проживания сократится на 28,6%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5. Подпункт 6 исключить 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Таблицу к Программе «Основные мероприятия и ожидаемые показатели по реализации Программы «Переселение граждан из жилых помещений, непригодных для проживания, в городе Нижневартовске, в 2009-2015 годах», изложить в новой редакции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. Контроль за выполнением решения возложить на постоянную депутатскую комиссию по городскому хозяйству и строительству                    (Л.А. Дольник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  <w:t>3. Решение вступает в силу после  его официального опубликования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а Нижневартовска     </w:t>
        <w:tab/>
        <w:tab/>
        <w:t xml:space="preserve">  </w:t>
        <w:tab/>
        <w:tab/>
        <w:t xml:space="preserve"> Б.С. Хохряков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одписания  12 ма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6:00Z</dcterms:created>
  <dc:creator>User</dc:creator>
  <dc:description/>
  <cp:keywords/>
  <dc:language>en-US</dc:language>
  <cp:lastModifiedBy> </cp:lastModifiedBy>
  <cp:lastPrinted>2010-03-17T15:08:00Z</cp:lastPrinted>
  <dcterms:modified xsi:type="dcterms:W3CDTF">2010-05-13T06:42:00Z</dcterms:modified>
  <cp:revision>12</cp:revision>
  <dc:subject/>
  <dc:title>                                                                          ПРОЕКТ</dc:title>
</cp:coreProperties>
</file>